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828"/>
        <w:gridCol w:w="708"/>
        <w:gridCol w:w="993"/>
        <w:gridCol w:w="1134"/>
        <w:gridCol w:w="1419"/>
        <w:gridCol w:w="198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мма те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нал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 для инъекций  0,18 % 1,0 м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м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8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, поданной по электронной почте, в течение 15 календарных дн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, г. Петропавловск, ул. 4-ая Линия 2, аптека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 полиглюкина 33% для проведения  пробы на совместим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лиглюкин 33% для проведения  пробы на совместимость, 10 мл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, поданной по электронной почте, в течение 15 календарных дн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63 68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163 687,</w:t>
      </w:r>
      <w:r>
        <w:rPr>
          <w:rFonts w:cs="Times New Roman" w:ascii="Times New Roman" w:hAnsi="Times New Roman"/>
          <w:b/>
        </w:rPr>
        <w:t>0  (Сто шестьдесят три тысячи шестьсот восемьдесят семь) тенге 00 тиы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/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ab/>
        <w:t xml:space="preserve">  Г</w:t>
      </w:r>
      <w:r>
        <w:rPr>
          <w:rFonts w:cs="Times New Roman" w:ascii="Times New Roman" w:hAnsi="Times New Roman"/>
          <w:b/>
          <w:color w:val="000000"/>
          <w:szCs w:val="28"/>
        </w:rPr>
        <w:t>лавный врач                                                                                                                                                             Бижанов К.Б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WW8Num1z4">
    <w:name w:val="WW8Num1z4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cp:keywords/>
  <dc:language>en-US</dc:language>
  <cp:lastModifiedBy>1</cp:lastModifiedBy>
  <cp:lastPrinted>2021-05-13T16:25:00Z</cp:lastPrinted>
  <dcterms:modified xsi:type="dcterms:W3CDTF">2021-05-13T10:33:00Z</dcterms:modified>
  <cp:revision>55</cp:revision>
  <dc:subject/>
  <dc:title/>
</cp:coreProperties>
</file>