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828"/>
        <w:gridCol w:w="708"/>
        <w:gridCol w:w="993"/>
        <w:gridCol w:w="1134"/>
        <w:gridCol w:w="1419"/>
        <w:gridCol w:w="297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нилэфр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твор для инъекций 10 мг/мл 1 м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к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дрон Опти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ошок для приготовления раствора для приема внутрь, 10,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6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3,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зитромиц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ошок для приготовления суспензии для приема внутрь, 200 мг/5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46,0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зитромиц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ошок для приготовления суспензии для приема внутрь в комплекте с водой очищенной, 100 мг/5 мл 20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2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0,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у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спензия, 100 мг/5 мл, 100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8,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боцисте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оп для детей, 120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7,6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у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внутривенного введения, 800 мг/8 мл, 8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1,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11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у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внутривенного введения, 400 мг/4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3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6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лофенак нат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ль для наружного применения, 50 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0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5,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то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ль, 2,5 %, 45 г №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03,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роксо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приема внутрь и ингаляций, 7.5 мг/мл, 100 мл №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0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рия хлорид, Натрия ацетата (натрия уксуснокислого 3-водног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инфузий, 200 мл №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3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рия гидрокарбона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трия гидрокарбонат 4% 200 м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15269,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3 615 269,97</w:t>
      </w:r>
      <w:r>
        <w:rPr>
          <w:rFonts w:cs="Times New Roman" w:ascii="Times New Roman" w:hAnsi="Times New Roman"/>
          <w:b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>Три миллиона шестьсот пятнадцать тысяч двести шестьдесят девять</w:t>
      </w:r>
      <w:r>
        <w:rPr>
          <w:rFonts w:cs="Times New Roman" w:ascii="Times New Roman" w:hAnsi="Times New Roman"/>
          <w:b/>
        </w:rPr>
        <w:t>) тенге 97 ти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ректор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1-07-08T15:43:00Z</cp:lastPrinted>
  <dcterms:modified xsi:type="dcterms:W3CDTF">2021-07-09T07:07:00Z</dcterms:modified>
  <cp:revision>125</cp:revision>
  <dc:subject/>
  <dc:title/>
</cp:coreProperties>
</file>