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Постановление Правительства Республики Казахстан от 4 июня 2021 года № 375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21-06-22T09:57:00Z</dcterms:modified>
  <cp:revision>11</cp:revision>
  <dc:subject/>
  <dc:title/>
</cp:coreProperties>
</file>