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708"/>
        <w:gridCol w:w="993"/>
        <w:gridCol w:w="1134"/>
        <w:gridCol w:w="1419"/>
        <w:gridCol w:w="198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упроф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для внутривенного введения, 800 мг/8 мл, 8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941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15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, г. Петропавловск, ул. 4-ая Линия 2, аптека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упроф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для внутривенного введения, 400 мг/4 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1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25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4266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стоимость 6 242 661,80  (Шесть миллионов двести сорок две тысячи шестьсот шестьдесят один) тенге 8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яющая обязанности директора                                          Кусаинова Р.Е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1-11-19T15:32:00Z</cp:lastPrinted>
  <dcterms:modified xsi:type="dcterms:W3CDTF">2021-11-19T09:48:00Z</dcterms:modified>
  <cp:revision>63</cp:revision>
  <dc:subject/>
  <dc:title/>
</cp:coreProperties>
</file>