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7 августа 2022 года № 145-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реагенты на бактериологический анализатор "BACTEC™ MGIT™ 960")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на бактериологический анализатор "BACTEC™ MGIT™ 960")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н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реагенты на бактериологический анализатор "BACTEC™ MGIT™ 960")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 .</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по заявке Заказчика в течение 15 календарных дней;</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еагенты на бактериологический анализатор "BACTEC™ MGIT™ 960") на 2022 год»</w:t>
      </w:r>
      <w:r>
        <w:rPr>
          <w:color w:val="000000"/>
        </w:rPr>
        <w:t xml:space="preserve"> и </w:t>
      </w:r>
      <w:r>
        <w:rPr>
          <w:i/>
          <w:color w:val="000000"/>
        </w:rPr>
        <w:t xml:space="preserve">«Не вскрывать до 15-00 часов местного времени 07 августа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00 минут  местного времени 07 сентябр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4 марта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3-01T13:16:00Z</cp:lastPrinted>
  <dcterms:modified xsi:type="dcterms:W3CDTF">2022-08-17T06:41:00Z</dcterms:modified>
  <cp:revision>411</cp:revision>
  <dc:subject/>
  <dc:title>     Утверждена приказом</dc:title>
</cp:coreProperties>
</file>