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708"/>
        <w:gridCol w:w="993"/>
        <w:gridCol w:w="850"/>
        <w:gridCol w:w="992"/>
        <w:gridCol w:w="1984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стный воск 2,5 г, №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: Белый (отбеленный) пчелиный вос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Eur</w:t>
            </w:r>
            <w:r>
              <w:rPr>
                <w:rFonts w:cs="Times New Roman" w:ascii="Times New Roman" w:hAnsi="Times New Roman"/>
                <w:color w:val="000000"/>
              </w:rPr>
              <w:t xml:space="preserve"> 75% по массе, парафин вос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AB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P</w:t>
            </w:r>
            <w:r>
              <w:rPr>
                <w:rFonts w:cs="Times New Roman" w:ascii="Times New Roman" w:hAnsi="Times New Roman"/>
                <w:color w:val="000000"/>
              </w:rPr>
              <w:t xml:space="preserve"> 15% по массе, пальмитат изопропил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AB</w:t>
            </w:r>
            <w:r>
              <w:rPr>
                <w:rFonts w:cs="Times New Roman" w:ascii="Times New Roman" w:hAnsi="Times New Roman"/>
                <w:color w:val="000000"/>
              </w:rPr>
              <w:t xml:space="preserve"> 10 % по массе. Хирургический воск имеет белый цвет и поставляется в твердом виде в прямоугольных пакетиках по 2,5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тор для определения концентрации дезинфицирующих средств, № 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он является средством оперативного контроля стерилизация в озоновых стерилизаторах.  В комплект входит: индикаторные полоски, элемент сравнения (эталон), инструкция по применению, упаковка, Класс-1. Количество в упаковке – 20 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гинекологический однократного применения, стериль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став гинекологического набора входят: зеркало гинекологическое одноразового применения полистирольное (тип Куско) – 1 шт. Шпатель Эйра – 1 шт. Стерильная подкладная салфетка из нетканого  материала, типа «Спанбонда» 40*60 см – 1 шт. Латексные перчатки – 1 пара. Индивидуальная упаков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гликолидная нить плетеная (ПГА) (2-0) 45 мм, игла колющ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Хирургический шовный материал, стерильный. Полигликолидная нить плетеная (ПГА) (2-0) 45 мм, игла режущая. Цвет нити:  фиолетовый. Тип иглы: колюща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гликолидная нить плетеная (ПГА) (1) 45 мм, игла колющ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рургический шовный материал, стерильный. Полигликолидная нить плетеная (ПГА) (1) 45 мм, игла режущая. Цвет нити:  фиолетовый. Тип иглы: режуща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рон с условным номером 2, размер иглы 75 с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рон с условным номером 2, с иглой атравматической  длиной 75 см. Это шовный хирургический материал не рассасывающийся, крученный, из капроновых комплексных нитей, однократного применения, стерильна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рон с условным номером 2-0, размер иглы 50 с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рон условных  номеров 2-0, размер иглы 50. Капрон-нить капроновая (полиамидная).  Это шовный хирургический материал не рассасывающийся, крученный, из капроновых комплексных нитей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рон с условным номером 1, размер иглы 50 с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рон условных  номеров 1, размер иглы 50. Капрон-нить капроновая (полиамидная).  Это шовный хирургический материал не рассасывающийся, крученный, из капроновых комплексных нитей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в течение 15 календарны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ирургическая рассасывающаяся нить Викрил  фиолетовый 2-55 мм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рургическая рассасывающаяся нить, фиолетовая 2-55 мм. Синтетический рассасывающийся стерильный шовный материал фиолетового цвет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чный склад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7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бщая стоимость 347 650,0  (Триста сорок семь тысяч шестьсот пятьдесят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иректор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2-10-27T12:15:00Z</cp:lastPrinted>
  <dcterms:modified xsi:type="dcterms:W3CDTF">2022-10-31T03:13:00Z</dcterms:modified>
  <cp:revision>76</cp:revision>
  <dc:subject/>
  <dc:title/>
</cp:coreProperties>
</file>