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2 о </w:t>
      </w:r>
      <w:r>
        <w:rPr>
          <w:sz w:val="24"/>
          <w:szCs w:val="24"/>
        </w:rPr>
        <w:t xml:space="preserve">проведении закупа медицинских изделий на 2023 год 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25 августа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итротест Цоликлон анти -А (10 фл- 10 мл). Эритротест Цоликлон анти -А. Цоликлон Анти-А выявляет А1 и А2 антигены эритроцитов.   Реагенты предназначены для определения групп крови человека  системы АВО.  Цоликлон Анти-А (прозрачная слегка опалесцирующая жидкость светло-малинового или розового цвета) – во флаконе по 10 мл- №10. Изготавливается на основе моноклональных антител, продуцируемых мышинымигибридомами и принадлежащих к иммуноглобулинам класса М. Выпускается в жидком виде во флаконах. В основе работы реагента лежит реакция прямой агглютинации эритроцитов соответствующими антителами, наблюдаемая невооруженным взглядом. Эритротест Цоликлон анти -А содержит  моноклональные антитела анти-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итротест Цоликлон анти -В (10 фл-10 мл). Эритротест Цоликлон анти -В,  изготавливается на основе моноклональных антител, продуцируемых мышинымигибридомами и принадлежащих к иммуноглобулинам класса М.  Цоликлон Анти-В (прозрачная слегка опалесцирующая жидкость синего цвета) – во флаконе по 10 мл №10. В основе работы реагента лежит реакция прямой агглютинации эритроцитов соответствующими антителами, наблюдаемая невооруженным взглядом. Реагенты предназначены для определения групп крови человека  системы АВО в прямых реакциях гемагглютинации и применяются взамен или параллельно с поликлональными иммунными  сыворот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итротест Цоликлон анти -АВ (10 фл - 5 мл). Эритротест Цоликлон анти -АВ. Цоликлон Анти-АВ содержит моноклональные антитела анти-А и анти-В в титре 1:32. Реагент предназначены для определения групп крови человека  системы АВО в прямых реакциях гемагглютинации и применяются взамен или параллельно с поликлональными иммунными  сыворотками. Цоликлон Анти-АВ (прозрачная слегка опалесцирующая бесцветная жидкость) – во флаконе по  5 мл №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итротест Цоликлон анти -D (20 фл-5 мл). Предназначен для выявления D антигена системы  резус в эритроцитах человека и применятеся  в серологических тестах взамен или парралельно с изоиммунной анти-D сывороткой. Действующим началом являются  моноклональные человеческие анти-D антитела, продуцируемые гетерогибридомой, полученной в результате слияния  человеческой  лимфобластоидной линиии с миеломной клеточной линией мыши. Эритротест Цоликлон анти -D изготовлен на основе культуральной жидкости, кондиционированной  клетками-продуцентами моноклональных антител. Эритротест Цоликлон анти -D не  содержит антите других специфичностей  и может  быть испорльзован  для выявления D антигена в эритроцитах  любой группы  крови. Выпускаются в жидкой форме во флаконах по 5 мл №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огенная фотометрическая лампа для биохимического анализатора Bio Chem FC -200. Размеры: длина- 5 см., ширина- 3 см. Вес: 0,005 кг. Материал: стекло, медь, аллюминий. Лампа предназначена для просвечивания кювет с целью определения абсорбции. В комплект поставки входит: замена и установка  лампы, а также калиб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рки 15 мл., стерильные, в индивидуальной упаковке с закручивающейся крышкой, градуированные, коническ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3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01.09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01.09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</w:t>
      </w:r>
      <w:r>
        <w:rPr>
          <w:b/>
          <w:spacing w:val="2"/>
          <w:lang w:val="kk-KZ"/>
        </w:rPr>
        <w:t>Исполняющая обязанности директора                          Кусаинова Р.Е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8-25T11:41:00Z</cp:lastPrinted>
  <dcterms:modified xsi:type="dcterms:W3CDTF">2023-08-25T05:41:00Z</dcterms:modified>
  <cp:revision>61</cp:revision>
  <dc:subject/>
  <dc:title/>
</cp:coreProperties>
</file>