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26 о </w:t>
      </w:r>
      <w:r>
        <w:rPr>
          <w:sz w:val="24"/>
          <w:szCs w:val="24"/>
        </w:rPr>
        <w:t xml:space="preserve">проведении закупа медицинских изделий на 2023 год способом запроса ценовых предложений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17 октября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0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рки КДЛ с голубой  крышкой с цитратом Na 3,8 % для определения коагул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ая стартовая пипетка с переменным объемом 20-200 ul. (мкл), для коагулометра TS-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00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по заявке Заказчика в течение 15 календарных дне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26.10.2023 г. 15:00 ч.;</w:t>
      </w:r>
      <w:bookmarkStart w:id="1" w:name="z199"/>
      <w:bookmarkEnd w:id="1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26.10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 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             </w:t>
      </w:r>
      <w:r>
        <w:rPr>
          <w:b/>
          <w:spacing w:val="2"/>
          <w:lang w:val="kk-KZ"/>
        </w:rPr>
        <w:t>Директор                                             Бижанов К.Б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10-17T15:49:00Z</cp:lastPrinted>
  <dcterms:modified xsi:type="dcterms:W3CDTF">2023-10-17T09:54:00Z</dcterms:modified>
  <cp:revision>73</cp:revision>
  <dc:subject/>
  <dc:title/>
</cp:coreProperties>
</file>