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30 марта 2023 года № 28-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закуп реагентов для проведения «Хайн-теста» на Термоциклере "Mastercycker pro" и  Бане-шейкер водяной (термошейкер) "TwinCubator"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закуп реагентов для проведения «Хайн-теста» на Термоциклере "Mastercycker pro" и  Бане-шейкер водяной (термошейкер) "TwinCubator"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закуп реагентов для проведения «Хайн-теста» на Термоциклере "Mastercycker pro" и  Бане-шейкер водяной (термошейкер) "TwinCubator"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МН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МН (реагенты для проведения «Хайн-теста» на Термоциклере "Mastercycker pro" и  Бане-шейкер водяной (термошейкер) "TwinCubator")  на 2023 год»</w:t>
      </w:r>
      <w:r>
        <w:rPr>
          <w:color w:val="000000"/>
        </w:rPr>
        <w:t xml:space="preserve"> и </w:t>
      </w:r>
      <w:r>
        <w:rPr>
          <w:i/>
          <w:color w:val="000000"/>
        </w:rPr>
        <w:t xml:space="preserve">«Не вскрывать до 15-00 часов местного времени 20 апрел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0 апрел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0  апрел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center"/>
        <w:rPr/>
      </w:pPr>
      <w:bookmarkStart w:id="11" w:name="z345"/>
      <w:bookmarkEnd w:id="11"/>
      <w:r>
        <w:rPr>
          <w:b/>
          <w:bCs/>
        </w:rPr>
        <w:t xml:space="preserve">17. Порядок внесения обеспечения исполнения договора </w:t>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3-30T12:12:00Z</cp:lastPrinted>
  <dcterms:modified xsi:type="dcterms:W3CDTF">2023-03-30T06:22:00Z</dcterms:modified>
  <cp:revision>448</cp:revision>
  <dc:subject/>
  <dc:title>     Утверждена приказом</dc:title>
</cp:coreProperties>
</file>